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от  30.07.2014 г. № 197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. 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б утверждении Положения об обеспечении первичных мер пожарной безопасности в границах муниципального образования «Каменский городской округ» и перечня первичных средств пожаротушения индивидуальных жилых дом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Областным законом от15.07.2005 №82-ОЗ «Об обеспечении пожарной безопасности на территории Свердловской области»,  Руководствуясь Уставом МО «Каменский городской округ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беспечении первичных мер пожарной безопасности в границах муниципального образования «Каменский городской округ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ервичных средств пожаротушения для индивидуальных жилых домов (прилагаетс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3. Признать утратившим силу Постановление главы Каменского городского округа от 05.11.2008  N 1203 "</w:t>
      </w:r>
      <w:r>
        <w:rPr>
          <w:bCs/>
          <w:i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 обеспечении первичных мер пожарной безопасности в границах муниципального образования</w:t>
      </w:r>
      <w:r>
        <w:rPr>
          <w:b/>
        </w:rPr>
        <w:t>»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опубликовать в районной газете «Пламя» и разместить на официальном сайте Администрации Каменского городского округ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по строительству, ЖКХ, энергетике и связи А.Н. Колпащи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1134"/>
        <w:jc w:val="both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Heading9"/>
        <w:ind w:firstLine="1134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szCs w:val="28"/>
        </w:rPr>
        <w:t xml:space="preserve">И.о Главы городского округа                                            А.Н Колпащиков </w:t>
      </w:r>
    </w:p>
    <w:sectPr>
      <w:headerReference w:type="default" r:id="rId3"/>
      <w:headerReference w:type="first" r:id="rId4"/>
      <w:type w:val="nextPage"/>
      <w:pgSz w:w="11906" w:h="16838"/>
      <w:pgMar w:left="1474" w:right="1133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12:00Z</dcterms:created>
  <dc:creator>Ирина</dc:creator>
  <dc:description/>
  <cp:keywords/>
  <dc:language>en-US</dc:language>
  <cp:lastModifiedBy>Екатерина</cp:lastModifiedBy>
  <cp:lastPrinted>2014-07-21T07:23:00Z</cp:lastPrinted>
  <dcterms:modified xsi:type="dcterms:W3CDTF">2014-07-30T04:18:00Z</dcterms:modified>
  <cp:revision>21</cp:revision>
  <dc:subject/>
  <dc:title> </dc:title>
</cp:coreProperties>
</file>